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200093863"/>
            <w:bookmarkStart w:id="8" w:name="__Fieldmark__36_200093863"/>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200093863"/>
            <w:bookmarkStart w:id="10" w:name="__Fieldmark__59_200093863"/>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